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ород Новомосковс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 августа 2009 года в 10.00 </w:t>
      </w:r>
    </w:p>
    <w:p>
      <w:pPr>
        <w:pStyle w:val="TextBody"/>
        <w:jc w:val="center"/>
        <w:rPr/>
      </w:pPr>
      <w:r>
        <w:rPr>
          <w:sz w:val="26"/>
          <w:szCs w:val="26"/>
        </w:rPr>
        <w:t>проводит аукцион с открытой формой подачи предложений о цене.</w:t>
      </w:r>
    </w:p>
    <w:p>
      <w:pPr>
        <w:pStyle w:val="2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укцион состоится в зале заседаний на втором этаже правого крыла здания администрации по адресу: г. Новомосковск, ул. Комсомольская, д. 32/32, подведение итогов - по окончании проведения аукциона, победителем аукциона становится претендент, предложивший наибольшую  цену.</w:t>
      </w:r>
    </w:p>
    <w:p>
      <w:pPr>
        <w:pStyle w:val="2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 продажу выставляются  нежилые помещения №1-11 – часть нежилого отдельно стоящего здания (Лит.А), общей площадью 73,1 кв.м., расположенные по адресу: Тульская область, Новомосковский район, </w:t>
      </w:r>
      <w:r>
        <w:rPr>
          <w:b/>
          <w:sz w:val="26"/>
          <w:szCs w:val="26"/>
        </w:rPr>
        <w:t>дер.Малое Колодезное, д.113.</w:t>
      </w:r>
    </w:p>
    <w:p>
      <w:pPr>
        <w:pStyle w:val="2"/>
        <w:suppressAutoHyphens w:val="true"/>
        <w:ind w:firstLine="708"/>
        <w:rPr/>
      </w:pPr>
      <w:r>
        <w:rPr>
          <w:sz w:val="26"/>
          <w:szCs w:val="26"/>
        </w:rPr>
        <w:t>Основание продажи - постановление администрации муниципального образования Новомосковский район от 25.06.2009 г. №1277 «О приватизации недвижимого имущества»</w:t>
      </w:r>
    </w:p>
    <w:p>
      <w:pPr>
        <w:pStyle w:val="TextBody"/>
        <w:ind w:right="2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- </w:t>
      </w:r>
      <w:r>
        <w:rPr>
          <w:b/>
          <w:sz w:val="26"/>
          <w:szCs w:val="26"/>
        </w:rPr>
        <w:t xml:space="preserve">304000 </w:t>
      </w:r>
      <w:r>
        <w:rPr>
          <w:sz w:val="26"/>
          <w:szCs w:val="26"/>
        </w:rPr>
        <w:t xml:space="preserve">рублей, величина повышения начальной цены («шаг аукциона») – </w:t>
      </w:r>
      <w:r>
        <w:rPr>
          <w:b/>
          <w:sz w:val="26"/>
          <w:szCs w:val="26"/>
        </w:rPr>
        <w:t xml:space="preserve">15200 </w:t>
      </w:r>
      <w:r>
        <w:rPr>
          <w:sz w:val="26"/>
          <w:szCs w:val="26"/>
        </w:rPr>
        <w:t xml:space="preserve"> рублей, срок оплаты - в течение десяти календарных дней со дня подписания договора купли-продажи на счет, указанный в договоре, сумма задатка – </w:t>
      </w:r>
      <w:r>
        <w:rPr>
          <w:b/>
          <w:sz w:val="26"/>
          <w:szCs w:val="26"/>
        </w:rPr>
        <w:t>60800</w:t>
      </w:r>
      <w:r>
        <w:rPr>
          <w:sz w:val="26"/>
          <w:szCs w:val="26"/>
        </w:rPr>
        <w:t xml:space="preserve">  рублей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визиты для перечисления задатка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Администрация муниципального образования город Новомосковск р/с 40302810670540000003 в РКЦ г. Новомосковска, ИНН 7116129736, БИК 047054000, КПП 711601001, ОКАТО 70234500000, в поле «Назначение платежа» указывается (задаток для участия в аукционе по приватизации имущества по адресу: дер.Малое Колодезное, д.113)».</w:t>
      </w:r>
    </w:p>
    <w:p>
      <w:pPr>
        <w:pStyle w:val="TextBodyIndent"/>
        <w:jc w:val="both"/>
        <w:rPr/>
      </w:pPr>
      <w:r>
        <w:rPr>
          <w:rFonts w:cs="Times New Roman"/>
          <w:sz w:val="26"/>
          <w:szCs w:val="26"/>
        </w:rPr>
        <w:t>Задаток вносится  не позднее даты окончания приема заявок на участие в аукционе и считается внесенным с момента зачисления его на счет Администрации. В случае непоступления суммы задатка на счет Администрации, подтвержденного выпиской со счета, обязательства заявителя по внесению задатка считаются неисполненными. Задаток возвращается заявителю на указанный в договоре о задатке счет  в следующем порядке:  если заявитель не допущен к участию в аукционе - в течение пяти дней с даты окончания приема заявок,  если заявитель не признан победителем аукциона - в течение пяти дней с даты подписания  Протокола о подведении итогов аукциона,  в случае отзыва заявителем в установленном порядке заявки на участие в аукционе - в течение пяти дней с даты получения Администрацией заявления об отзыве заявки. В случае если заявитель, признанный покупателем, уклоняется, либо прямо отказывается от заключения договора купли-продажи имущества в течение пяти рабочих дней с момента подписания  Протокола о подведении итогов аукциона, сумма задатка ему не возвращ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лата по договору купли продажи Покупателем производится  на счет в УФК по Тульской области (Администрация МО город Новомосковск) на р/счет 40101810700000010107 в ГРКЦ ГУ Банка России по Тульской области, г. Тула,  БИК 047003001, ИНН 7116129736,  КПП 711601001, ОКАТО 70234500000, КБК 852 1 14 02033 04 0000 410 при оплате за нежилое здание и КБК 852114060120400002430 при оплате за земельный участок под здани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ием заявок и ознакомление с дополнительной информацией об объекте осуществляется с даты публикации по 31 июля 2009 года включительно с 9-00 до 17-00 часов по адресу: г. Новомосковск, ул. Комсомольская, 32/32, правое крыло, 3 этаж каб.№12. Информацию можно получить по  телефонам   6-85-02, 6-22-17; 27-139. Дата определения участников аукциона – 5 августа 2009 г. Срок заключения договора купли-продажи - по 13 августа 2009 года включительно. Указанный объект можно осмотреть в любое время. На информационном стенде комитета по управлению имуществом (г. Новомосковск, ул. Комсомольская, 32/32, правое крыло администрации, 3 этаж) размещены бланки заявок,  бланки договоров о задатке, платежные реквизиты для перечисления задат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30 дней после полной оплаты иму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упателями  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, отвечающее  признакам покупателя, обязано в  порядке, установленном настоящим информационным сообщением, подать заявку  в 2-х экземплярах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ке должны быть приложены следующие докумен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веренность на лицо, имеющее право действовать от имени претендента, если заявка подается представителем претендента, оформленная в соответствии с требованиями, установленными гражданским законодательство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ись представленных  документов, подписанная претендентом или его уполномоченным представителем, в 2-х экземплярах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ретенденты - физические лица представляют также документ, удостоверяющий личность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ы - юридические лица дополнительно представляют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нотариально заверенные копии учредительных документов и свидетельства о государственной регистрации юридического лица;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им образом оформленные и заверенные документы, подтверждающие полномочия органов управления и должностных лиц претендент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исьменное решение соответствующего органа управления претендента, разрешающее  приобретение имущества, если это необходимо в соответствии с учредительными документами претендента, подписанное уполномоченными лицами соответствующего органа  управления с проставлением печати юридического лица, либо нотариально заверенные копии решения органа управления претендента или выписки из него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 в виде нотариально заверенных копий реестра владельцев акций или выписки из него - для  акционерных обществ, или письменное заверение за подписью руководителя с приложением печати - для иных обществ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документы в части их оформления и содержания  должны соответствовать требованиям законодательства Российской Федераци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редставленные документы содержат помарки, подчистки, исправления и т.п., последние должны быть заверены подписью должностного лица и  проставлением печати  юридического лица, их совершивших, либо указанные документы должны быть заменены на их копии,  нотариально удостоверенные в установленном порядке.</w:t>
      </w:r>
      <w:r>
        <w:br w:type="page"/>
      </w:r>
    </w:p>
    <w:p>
      <w:pPr>
        <w:pStyle w:val="ConsNonformat"/>
        <w:widowControl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муниципального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ния город Новомосковск</w:t>
      </w:r>
    </w:p>
    <w:p>
      <w:pPr>
        <w:pStyle w:val="ConsNonformat"/>
        <w:widowControl/>
        <w:ind w:firstLine="4500"/>
        <w:rPr/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(полное наименование Продавца)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</w:rPr>
        <w:t>Ф.И.О. ( или наименование юридического лица и Ф.И.О., должность представителя ) претендент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</w:rPr>
        <w:t xml:space="preserve">место жительства  для физического лица ( или место нахождения юридического лица)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частие в аукционе </w:t>
      </w:r>
      <w:r>
        <w:rPr>
          <w:rFonts w:cs="Times New Roman" w:ascii="Times New Roman" w:hAnsi="Times New Roman"/>
          <w:sz w:val="28"/>
          <w:szCs w:val="28"/>
        </w:rPr>
        <w:t>по продаже муниципального имущества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шу разрешить принять участие в аукционе по продаже муниципального имущества: ____________________________________________</w:t>
      </w:r>
    </w:p>
    <w:p>
      <w:pPr>
        <w:pStyle w:val="ConsNonformat"/>
        <w:widowControl/>
        <w:ind w:firstLine="14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имущества,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Nonformat"/>
        <w:widowControl/>
        <w:ind w:firstLine="14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его основные характеристики и местонахождение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нимая решение об участии в аукционе по продаже находящегося в муниципальной собственности имущества, обязуюсь:</w:t>
      </w:r>
    </w:p>
    <w:p>
      <w:pPr>
        <w:pStyle w:val="Normal"/>
        <w:ind w:firstLine="720"/>
        <w:jc w:val="both"/>
        <w:rPr/>
      </w:pPr>
      <w:r>
        <w:rPr>
          <w:szCs w:val="28"/>
        </w:rPr>
        <w:t>1) соблюдать условия аукциона, содержащиеся в информационном сообщении о проведении аукциона, опубликованном в газете «Н-регион Медиа», а также порядок проведения аукциона, установленный федеральным законодательств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в случае признания победителем аукциона заключить с администрацией муниципального образования город Новомосковск договор купли - продажи не позднее 5 дней после подписания протокола об итогах аукциона и уплатить 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ведения о  претенденте: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физического лица:</w:t>
      </w:r>
      <w:r>
        <w:rPr>
          <w:rFonts w:cs="Times New Roman" w:ascii="Times New Roman" w:hAnsi="Times New Roman"/>
          <w:sz w:val="28"/>
          <w:szCs w:val="28"/>
        </w:rPr>
        <w:t xml:space="preserve"> банковские реквизиты  для возврата задатка, паспортные данные;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юридических лиц:</w:t>
      </w:r>
      <w:r>
        <w:rPr>
          <w:rFonts w:cs="Times New Roman" w:ascii="Times New Roman" w:hAnsi="Times New Roman"/>
          <w:sz w:val="28"/>
          <w:szCs w:val="28"/>
        </w:rPr>
        <w:t xml:space="preserve">  место нахождения, банковские реквизиты; __________________________________________________________________________________________________________________________________________ _____________________________________________________________________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ля физических лиц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копия платежного документа (квитанции или платежного поручения) о внесении задатка в размере 20 % от начальной цены;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) ксерокопия паспорта (2,3,5 страницы);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) номер счета для перечисления задатка (ксерокопия сберкнижки 1 страницы);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) ксерокопия свидетельства о постановке на учет в налоговом органе  физического лица, по месту жительства на территории РФ;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5) подписанная Претендентом опись представляемых докумен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в 2-х экземплярах)</w:t>
      </w:r>
      <w:r>
        <w:rPr>
          <w:sz w:val="26"/>
        </w:rPr>
        <w:t>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</w:rPr>
        <w:t>для индивидуальных предпринимателей дополнительно ксерокопия свидетельства о внесении записи в ЕГРИП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u w:val="single"/>
        </w:rPr>
        <w:t>для юридических лиц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копия платежного поручения о внесении задатка в размере 20 % от начальной цены;</w:t>
      </w:r>
    </w:p>
    <w:p>
      <w:pPr>
        <w:pStyle w:val="TextBody"/>
        <w:ind w:firstLine="510"/>
        <w:rPr/>
      </w:pPr>
      <w:r>
        <w:rPr/>
        <w:t xml:space="preserve">2) </w:t>
      </w:r>
      <w:r>
        <w:rPr>
          <w:szCs w:val="28"/>
        </w:rPr>
        <w:t>нотариально заверенные копии учредительных документов (Устав, учредительный договор) и изменений, внесенных в учредительные документы;</w:t>
      </w:r>
    </w:p>
    <w:p>
      <w:pPr>
        <w:pStyle w:val="TextBody"/>
        <w:ind w:firstLine="510"/>
        <w:rPr/>
      </w:pPr>
      <w:r>
        <w:rPr>
          <w:szCs w:val="28"/>
        </w:rPr>
        <w:t>3) выписка из ЕГРЮЛ, выданная инспекцией федеральной налоговой службы не ранее, чем за 10  дней  до даты проведения аукциона;</w:t>
      </w:r>
    </w:p>
    <w:p>
      <w:pPr>
        <w:pStyle w:val="TextBody"/>
        <w:ind w:firstLine="540"/>
        <w:rPr/>
      </w:pPr>
      <w:r>
        <w:rPr/>
        <w:t>4) ксерокопия свидетельства о внесении записи в Единый государственный реестр юридических лиц ;</w:t>
        <w:br/>
        <w:t xml:space="preserve">        5) ксерокопия свидетельство о постановке юридического лица на учет в налоговом органе;</w:t>
        <w:br/>
        <w:t xml:space="preserve">        6) ксерокопия баланса на последнюю отчетную дату перед опубликованием информационного сообщения;</w:t>
        <w:br/>
        <w:t xml:space="preserve">        7) решение (в письменной форме) соответствующего органа управления о </w:t>
      </w:r>
      <w:r>
        <w:rPr>
          <w:szCs w:val="28"/>
        </w:rPr>
        <w:t>приобретении объекта, если это необходимо в соответствии с учредительными документами претендента;</w:t>
        <w:br/>
        <w:t xml:space="preserve">        8)  ксерокопия  протокола соответствующего органа управления об избрании руковод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TextBody"/>
        <w:ind w:firstLine="567"/>
        <w:rPr/>
      </w:pPr>
      <w:r>
        <w:rPr>
          <w:szCs w:val="28"/>
        </w:rPr>
        <w:t>10)  подписанная Претендентом опись представляемых документов (в 2 экземплярах).</w:t>
      </w:r>
    </w:p>
    <w:p>
      <w:pPr>
        <w:pStyle w:val="ConsNormal"/>
        <w:widowControl/>
        <w:ind w:firstLine="810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тендента (его полномочного представителя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ринята Продавцом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. ___ мин. ___ "___" _____  200__г. за № 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Продавц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 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Типовой договор №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купли-продажи недвижимого имуществ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 Новомосковск Тульской области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«____»_______________2009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Администрация муниципального образования город Новомосковск, в лице _____________, действующего на основании ___________,   именуемая в дальнейшем </w:t>
      </w:r>
      <w:r>
        <w:rPr>
          <w:b/>
          <w:sz w:val="23"/>
          <w:szCs w:val="23"/>
        </w:rPr>
        <w:t>«Продавец»</w:t>
      </w:r>
      <w:r>
        <w:rPr>
          <w:sz w:val="23"/>
          <w:szCs w:val="23"/>
        </w:rPr>
        <w:t xml:space="preserve">, с одной стороны, и __________ в лице _______, именуемый в дальнейшем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 ДОГОВОРА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1. Продавец передает в собственность Покупателя, а Покупатель принимает недвижимое имущество: _______________________, общей площадью ____________ кв.м,  расположенное по адресу: ______________________________, именуемый в дальнейшем «Объект», с земельным участком, местоположение которого установлено _________________, с кадастровым номером _____________ площадью _____________ кв.м. (га), разрешенным использованием (назначением) – _________________, именуемым в дальнейшем «Земельный участок», согласно прилагаемому _____________________ (выписки из государственного земельного кадастра) от _______________________ г. № ____, выданному _______________ 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2. На момент заключения договора Объект и Земельный участок Покупателем осмотрены и проверены, качество и их фактическое состояние Покупателя удовлетворяе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3. Объект принадлежит муниципальному образованию город Новомосковск на праве собственности на основании _____. Право собственности подтверждается Свидетельством о государственной регистрации права серии_____ №____ от ________, выданным ___________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Земельный участок находится в ведении  муниципального образования город Новомосковск. Земельный участок не загрязнен и не ограничен в оборот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 Продавец гарантирует, что до совершения настоящего договора указанные в п. 1.1. настоящего договора Объект и Земельный участок никому другому не проданы, не заложены, в споре под арестом и запретом не состоя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ъект имеет следующие обременения - ______________________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меет следующие обременения ________________________.</w:t>
      </w:r>
    </w:p>
    <w:p>
      <w:pPr>
        <w:pStyle w:val="2"/>
        <w:ind w:firstLine="709"/>
        <w:rPr>
          <w:sz w:val="23"/>
          <w:szCs w:val="23"/>
        </w:rPr>
      </w:pPr>
      <w:r>
        <w:rPr>
          <w:sz w:val="23"/>
          <w:szCs w:val="23"/>
        </w:rPr>
        <w:t>1.5.   Продажа осуществляется на основании  протокола об итогах аукциона от _______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НА И ПОРЯДОК РАСЧЕТОВ</w:t>
      </w:r>
    </w:p>
    <w:p>
      <w:pPr>
        <w:pStyle w:val="TextBody"/>
        <w:numPr>
          <w:ilvl w:val="1"/>
          <w:numId w:val="2"/>
        </w:numPr>
        <w:rPr/>
      </w:pPr>
      <w:r>
        <w:rPr>
          <w:sz w:val="23"/>
          <w:szCs w:val="23"/>
        </w:rPr>
        <w:t>Цена Объекта и Земельного участка составляет______ (__________) рублей.</w:t>
      </w:r>
    </w:p>
    <w:p>
      <w:pPr>
        <w:pStyle w:val="TextBody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Указанная цена установлена на основании протокола об итогах аукциона от ______ г., является окончательной и изменениям не подлежит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2. Сумма задатка в размере ______ (_______) рублей, перечисленная Покупателем на расчетный счет Продавца до подписания настоящего договора, учитывается как внесенный Покупателем первоначальный платеж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3.  Оставшуюся     сумму,   составляющую ________ (__________)  рублей   Покупатель  перечисляет  в  течение   десяти    календарных   дней со дня подписания договора в следующем порядк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____________ (________) руб. на счет ____________ в поле «Назначение платежа» указывается «оплата за нежилое отдельно стоящее здание (помещение, сооружение), расположенное по адресу:_________________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____________ (________) руб. на счет ____________ в поле «Назначение платежа» указывается «оплата за земельный участок по адресу: ________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4. За нарушение сроков оплаты имущества, предусмотренных п.2.2. настоящего договора, Покупатель уплачивает Продавцу пени в размере 0,5% от просроченной суммы, за каждый день просрочк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ОК ДЕЙСТВИЯ ДОГОВОРА</w:t>
      </w:r>
    </w:p>
    <w:p>
      <w:pPr>
        <w:pStyle w:val="TextBodyIndent"/>
        <w:ind w:firstLine="709"/>
        <w:rPr/>
      </w:pPr>
      <w:r>
        <w:rPr>
          <w:rFonts w:cs="Times New Roman"/>
          <w:sz w:val="23"/>
          <w:szCs w:val="23"/>
        </w:rPr>
        <w:t>3.1. Настоящий договор вступает в силу с момента его подписания и действует до момента исполнения сторонами всех обязательст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ДАЧА ИМУЩЕСТВА</w:t>
      </w:r>
    </w:p>
    <w:p>
      <w:pPr>
        <w:pStyle w:val="TextBodyIndent"/>
        <w:ind w:firstLine="709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4.1. Настоящий договор имеет силу передаточного акт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ВОЗНИКНОВЕНИЯ ПРАВА СОБСТВЕННОСТИ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 Право собственности на Объект и Земельный участок, являющиеся предметом настоящего договора и указанное в п. 1.1. настоящего договора, возникает у Покупателя с момента регистрации его в органах, осуществляющих регистрацию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 Собственник недвижимости принимает на себя обязанности по оплате налогов, а также расходы по содержанию и эксплуатации приобретенной в собственность недвижимости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АВА И ОБЯЗАННОСТИ СТОРОН</w:t>
      </w:r>
    </w:p>
    <w:p>
      <w:pPr>
        <w:pStyle w:val="TextBodyIndent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6.1. Продавец обязан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1.1. передать Покупателю в его собственность без каких-либо  изъятий Объект и Земельный участок, являющиеся предметом настоящего договора и указанное в п. 1.1. настоящего Договора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1.2. предоставить Покупателю все необходимые документы для государственной регистрации права собственност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6.2. Покупатель обязан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2.2. оплачивать налоги и нести расходы по содержанию, ремонту и эксплуат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2.3. нести все расходы, связанные с государственной регистрацией, включая непредвиденные расходы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ЗРЕШЕНИЕ СПОРОВ</w:t>
      </w:r>
    </w:p>
    <w:p>
      <w:pPr>
        <w:pStyle w:val="TextBody"/>
        <w:ind w:firstLine="709"/>
        <w:rPr/>
      </w:pPr>
      <w:r>
        <w:rPr>
          <w:sz w:val="23"/>
          <w:szCs w:val="23"/>
        </w:rPr>
        <w:t>7.1. Споры, вытекающие из настоящего договора, подлежат рассмотрению в арбитражном суде в порядке, предусмотренном действующим законодательством РФ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ИЗМЕНЕНИЕ И РАСТОРЖЕНИЕ ДОГОВОРА</w:t>
      </w:r>
    </w:p>
    <w:p>
      <w:pPr>
        <w:pStyle w:val="TextBody"/>
        <w:ind w:firstLine="709"/>
        <w:rPr/>
      </w:pPr>
      <w:r>
        <w:rPr>
          <w:sz w:val="23"/>
          <w:szCs w:val="23"/>
        </w:rPr>
        <w:t>8.1.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2. Все дополнения и изменения к настоящему Договору должны быть составлены письменно, подписаны обеими сторонами и подлежат государственной регистрации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3. В случае реорганизации сторон права и обязанности по настоящему Договору переходят к их правопреемника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4. По инициативе Покупателя договор может быть расторгнут в случаях, предусмотренных законодательство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5. По инициативе Продавца договор может быть расторгнут в установленном законом порядке в случае нарушения Покупателем п. 2.2. настоящего Договор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ЗАКЛЮЧИТЕЛЬНЫЕ 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1. В качестве неотъемлемой части к настоящему договору прилагается _____ (выписка из государственного земельного кадастра) от ______г. № _____, выданная __________________________________________________________________________.</w:t>
      </w:r>
    </w:p>
    <w:p>
      <w:pPr>
        <w:pStyle w:val="TextBody"/>
        <w:ind w:firstLine="709"/>
        <w:rPr/>
      </w:pPr>
      <w:r>
        <w:rPr>
          <w:sz w:val="23"/>
          <w:szCs w:val="23"/>
        </w:rPr>
        <w:t>9.2. Настоящий договор составлен в трех экземплярах, имеющих одинаковую юридическую силу. Первый экземпляр находится у Продавца, второй – у Покупателя, третий в органе, осуществляющем регистрацию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Содержание статей 131,223,551,555,556,557 Гражданского кодекса Российской Федерации сторонам договора известно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Договор сторонами прочитан, его содержание, права и обязанности сторонами понятн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Подписи и реквизиты сторон: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 xml:space="preserve">Продавец: </w:t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купатель: </w:t>
      </w:r>
    </w:p>
    <w:p>
      <w:pPr>
        <w:pStyle w:val="Normal"/>
        <w:pBdr>
          <w:bottom w:val="single" w:sz="12" w:space="1" w:color="000000"/>
        </w:pBdr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При продаже недвижимого имущества без земельного участка строки, содержащие описание земельного участка, не используются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cs="Ari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6:41:00Z</dcterms:created>
  <dc:creator>Старкова </dc:creator>
  <dc:description/>
  <dc:language>en-US</dc:language>
  <cp:lastModifiedBy>Красильникова</cp:lastModifiedBy>
  <cp:lastPrinted>2009-06-25T10:47:00Z</cp:lastPrinted>
  <dcterms:modified xsi:type="dcterms:W3CDTF">2009-06-28T06:47:00Z</dcterms:modified>
  <cp:revision>3</cp:revision>
  <dc:subject/>
  <dc:title>        Администрация муниципального образования Новомосковский район 8 августа 2006 года в 10</dc:title>
</cp:coreProperties>
</file>